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6095" cy="91255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4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6540</wp:posOffset>
                </wp:positionH>
                <wp:positionV relativeFrom="paragraph">
                  <wp:posOffset>240665</wp:posOffset>
                </wp:positionV>
                <wp:extent cx="2616835" cy="13150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ethesda 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Grade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Newslett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ecember 5,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103.55pt;mso-wrap-distance-left:9.05pt;mso-wrap-distance-right:9.05pt;mso-wrap-distance-top:0pt;mso-wrap-distance-bottom:0pt;margin-top:18.95pt;mso-position-vertical-relative:text;margin-left:3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ethesda 5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 Grade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Newslette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ecember 5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0</wp:posOffset>
                </wp:positionH>
                <wp:positionV relativeFrom="paragraph">
                  <wp:posOffset>1718310</wp:posOffset>
                </wp:positionV>
                <wp:extent cx="3815080" cy="55181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51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Classroom Ne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Washington DC Trip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– Parents are required to attend a meeting on Wednesday December 7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at 8:30 am OR Thursday December 8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at 6:30 pm. It is mandatory to attend one of these meeting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The first DC payment of $70.00 was due November 12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. The next payment of $70.00 is due on December 12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We have a lot of exciting activities planned in DC and are looking forward to the trip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434.5pt;mso-wrap-distance-left:9.05pt;mso-wrap-distance-right:9.05pt;mso-wrap-distance-top:0pt;mso-wrap-distance-bottom:0pt;margin-top:135.3pt;mso-position-vertical-relative:text;margin-left:2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Classroom Ne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Washington DC Trip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– Parents are required to attend a meeting on Wednesday December 7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at 8:30 am OR Thursday December 8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at 6:30 pm. It is mandatory to attend one of these meeting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The first DC payment of $70.00 was due November 12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. The next payment of $70.00 is due on December 12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We have a lot of exciting activities planned in DC and are looking forward to the trip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1718310</wp:posOffset>
                </wp:positionV>
                <wp:extent cx="2332990" cy="40830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08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Important D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ecember 6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– Zaxby’s Night 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ecember 9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– Progress Re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ecember 9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– Nutcracker Field tr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ecember 22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– First Day of Brea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321.5pt;mso-wrap-distance-left:9.05pt;mso-wrap-distance-right:9.05pt;mso-wrap-distance-top:0pt;mso-wrap-distance-bottom:0pt;margin-top:135.3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Important Da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ecember 6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– Zaxby’s Night Ou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ecember 9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– Progress Repor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ecember 9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– Nutcracker Field tr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ecember 22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– First Day of Break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095</wp:posOffset>
                </wp:positionH>
                <wp:positionV relativeFrom="paragraph">
                  <wp:posOffset>5943600</wp:posOffset>
                </wp:positionV>
                <wp:extent cx="2332990" cy="1292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Test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ath SGA – December 16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101.75pt;mso-wrap-distance-left:9.05pt;mso-wrap-distance-right:9.05pt;mso-wrap-distance-top:0pt;mso-wrap-distance-bottom:0pt;margin-top:468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Test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Math SGA – December 16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095</wp:posOffset>
                </wp:positionH>
                <wp:positionV relativeFrom="paragraph">
                  <wp:posOffset>8103235</wp:posOffset>
                </wp:positionV>
                <wp:extent cx="5565140" cy="1022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150 Nights of Reading –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at a great way to earn prizes and stay motivated about reading!! Fifth graders are already required to read 30 minutes a night and complete a summary. Complete the purple sheet with parent signatures and your child will receive a priz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80.5pt;mso-wrap-distance-left:9.05pt;mso-wrap-distance-right:9.05pt;mso-wrap-distance-top:0pt;mso-wrap-distance-bottom:0pt;margin-top:638.0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150 Nights of Reading –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at a great way to earn prizes and stay motivated about reading!! Fifth graders are already required to read 30 minutes a night and complete a summary. Complete the purple sheet with parent signatures and your child will receive a priz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</wp:posOffset>
                </wp:positionH>
                <wp:positionV relativeFrom="paragraph">
                  <wp:posOffset>7392670</wp:posOffset>
                </wp:positionV>
                <wp:extent cx="6481445" cy="6210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iteracy Tip: Read the same book as your child and plan special times to discuss the boo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ath Tip: Has your child memorized their multiplication facts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48.9pt;mso-wrap-distance-left:9.05pt;mso-wrap-distance-right:9.05pt;mso-wrap-distance-top:0pt;mso-wrap-distance-bottom:0pt;margin-top:582.1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iteracy Tip: Read the same book as your child and plan special times to discuss the book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Math Tip: Has your child memorized their multiplication fact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475</wp:posOffset>
                </wp:positionH>
                <wp:positionV relativeFrom="paragraph">
                  <wp:posOffset>8970010</wp:posOffset>
                </wp:positionV>
                <wp:extent cx="3720465" cy="263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46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reated by Ashley Magee   Graphics </w:t>
                            </w:r>
                            <w:r>
                              <w:rPr>
                                <w:rFonts w:cs="Calibri"/>
                              </w:rPr>
                              <w:t>©</w:t>
                            </w:r>
                            <w:r>
                              <w:rPr/>
                              <w:t xml:space="preserve"> ThistleGirlDesign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5pt;height:20.75pt;mso-wrap-distance-left:9.05pt;mso-wrap-distance-right:9.05pt;mso-wrap-distance-top:0pt;mso-wrap-distance-bottom:0pt;margin-top:706.3pt;mso-position-vertical-relative:text;margin-left: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Created by Ashley Magee   Graphics </w:t>
                      </w:r>
                      <w:r>
                        <w:rPr>
                          <w:rFonts w:cs="Calibri"/>
                        </w:rPr>
                        <w:t>©</w:t>
                      </w:r>
                      <w:r>
                        <w:rPr/>
                        <w:t xml:space="preserve"> ThistleGirlDesign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856095" cy="909955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019" r="-5" b="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09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7330</wp:posOffset>
                </wp:positionH>
                <wp:positionV relativeFrom="paragraph">
                  <wp:posOffset>144145</wp:posOffset>
                </wp:positionV>
                <wp:extent cx="3815080" cy="565467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65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What We’re Lea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Reading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– Author’s Purpose, Sequencing, and Using Context Cl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Math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– Algebraic Expressions &amp; Equations, Patterns, and Measur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Writing –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Technical Writing for Science Experi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cience –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Landforms, Weathering, Erosion, &amp; De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Social Studies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445.25pt;mso-wrap-distance-left:9.05pt;mso-wrap-distance-right:9.05pt;mso-wrap-distance-top:0pt;mso-wrap-distance-bottom:0pt;margin-top:11.35pt;mso-position-vertical-relative:text;margin-left:2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What We’re Lear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Reading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– Author’s Purpose, Sequencing, and Using Context Cl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Math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– Algebraic Expressions &amp; Equations, Patterns, and Measur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Writing –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Technical Writing for Science Experi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Science –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Landforms, Weathering, Erosion, &amp; Deposi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Social Studies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220</wp:posOffset>
                </wp:positionH>
                <wp:positionV relativeFrom="paragraph">
                  <wp:posOffset>126365</wp:posOffset>
                </wp:positionV>
                <wp:extent cx="2332990" cy="36595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365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Attend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Being at school is very important part of your child’s success in school. Although they can make up assignments, they miss the direct instruc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288.15pt;mso-wrap-distance-left:9.05pt;mso-wrap-distance-right:9.05pt;mso-wrap-distance-top:0pt;mso-wrap-distance-bottom:0pt;margin-top:9.95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Attendanc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Being at school is very important part of your child’s success in school. Although they can make up assignments, they miss the direct instru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665</wp:posOffset>
                </wp:positionH>
                <wp:positionV relativeFrom="paragraph">
                  <wp:posOffset>4812665</wp:posOffset>
                </wp:positionV>
                <wp:extent cx="2332990" cy="42214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22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tudying Vocabulary at Ho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Make flashcards for vocabulary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Family Game Night – Play charades with your child’s vocabulary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reate a crossword pu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332.4pt;mso-wrap-distance-left:9.05pt;mso-wrap-distance-right:9.05pt;mso-wrap-distance-top:0pt;mso-wrap-distance-bottom:0pt;margin-top:378.95pt;mso-position-vertical-relative:text;margin-left: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tudying Vocabulary at Ho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Make flashcards for vocabulary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Family Game Night – Play charades with your child’s vocabulary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reate a crossword pu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7330</wp:posOffset>
                </wp:positionH>
                <wp:positionV relativeFrom="paragraph">
                  <wp:posOffset>6015990</wp:posOffset>
                </wp:positionV>
                <wp:extent cx="3815080" cy="29114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Other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Kindness is our character trait for the month! Have you made someone smile today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Classroom Spelling Bees will be happening in classrooms from now until December 20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229.25pt;mso-wrap-distance-left:9.05pt;mso-wrap-distance-right:9.05pt;mso-wrap-distance-top:0pt;mso-wrap-distance-bottom:0pt;margin-top:473.7pt;mso-position-vertical-relative:text;margin-left:2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Other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Kindness is our character trait for the month! Have you made someone smile today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Classroom Spelling Bees will be happening in classrooms from now until December 20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0:09:00Z</dcterms:created>
  <dc:creator>Ashley</dc:creator>
  <dc:description/>
  <cp:keywords/>
  <dc:language>en-US</dc:language>
  <cp:lastModifiedBy>Katherine Koeppel</cp:lastModifiedBy>
  <dcterms:modified xsi:type="dcterms:W3CDTF">2011-12-19T00:09:00Z</dcterms:modified>
  <cp:revision>2</cp:revision>
  <dc:subject/>
  <dc:title/>
</cp:coreProperties>
</file>